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essler's Nifty Tools (R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erts Are Raving About T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sler's Nifty Tools is the utility package that'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st. Instead of supplying yet another version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programs, TNT gives you unique utilities that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, fine-tune, and control your system in ways you ca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thing else. If you want to control your serial port's U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dify Windows INI files through a batch file, edit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file, or check on various Netware operations, TNT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you need. This is one of the most useful and origina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ilities on the market."  -Edward Mendelson Editor 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sler's Nifty Tools contains more than 35 differen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x, Windows 95, and Windows NT, and not a single o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. ...Whatever tool you need, TNT probably has it fo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x, 95, and NT." -Computer Currents Magazine 12/1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sler's Nifty Tools ... a 'Swiss Army Knife' of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DOS users." -Practical Windows Magazine 2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rapUp (for Windows 95) provides a very convenient wa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up temporary files, run backup programs, log off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or start other tasks when you won't be need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r a while." -InfoWorld Magazine 1/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Monitor puts a new spin on common resource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... SuperMonitor is a clever way to track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usage. It's worth adding to your toolbox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" -Windows Sources 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SuperMonitor is a unique resource and memory monito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 Magazine 10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, there is an ideal tool [SuperMonitor] for repor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's [and Windows 3.1's] usage of system resources,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file space. Even  better, it can be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y individual applications."  -InfoWorld 6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ge your .INI settings before Windows starts: ...Comb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program (WrapUp) with two other TNT utilities (CfgC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p2Ini) can give you even greater control over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Gary Tessler ...has cracked the .GRP code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cessible to ordinary mortals. He has invented a Group-to-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p2Ini) utility, which converts .GRP files into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.INI files. A separate utility converts them back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feat, because the .GRP format contains binary data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orly documented at best."  -Infoworld 1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rapUp provides a novel way to remember to shut [Windows]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 an orderly fashion... A thought provoking applic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you use it, the more useful it seems." -Windows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 Nifty tools for simplifying your Windows applicati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uter Shopper 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NT's new edition of some much needed tools provide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maintain alternate Windows configurations... I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Dir2Bat, which writes batch files to carry out command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.."  -Infoworld 8/30/93 and 4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, run any command right before Windows exits -An enterp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reates WrapUp for us readers..." -Infoworld 1/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you need to configure Windows on the fly, I think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programs give you a degree of control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been very difficult to achieve."  -Brian Livingston 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del - the command that Microsoft forgot." -PC Computing "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Month" 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ask us for a copy of any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ler's Nifty Tools (TNT) is a small quick-to-marke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that specializes in solving PC problems and writing n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rograms that don't exist in the marketplace. TN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n "righting" the "wrongs" in our industry 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grams or technical tips to "fix" these "wrongs"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ler's Nifty Tools creates and distributes a collection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high quality, ultra low cost Windows 95, NT, 3.1,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or both the casual and power user who desires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PC productivity and enjoyment.  Many of the uniqu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incredibly useful that you'll never understand how you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 have been reviewed in PC Magazine, InfoWorld,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, Windows Sources, PC Computing, Computer Curr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pper, and Practical Window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is available separately ($19, $29, or $39)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llection, or TNT may be purchased in "mini"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ach of which addresses the needs of a specific type of use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ni" package offers significant savings over purchas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eparately. The complete collection offer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"mini" package:            $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wo "mini" packages:           $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"mini"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complete collection):     $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n additional $5 for shipping &amp; handling ($10 if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). California residents must include sales ta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checks, money orders, Visa, MasterCard and purchase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T 30) are accepted. Returned checks will be charged a $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Corporate and institutional site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substantial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has complete on-line documentation. Eac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one printed manual for the complete collection. T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on 3.5"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through e-mail, and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 of TNT may be found on our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ww.NiftyTo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world.CompuServe.com/homepages/NIFTY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CompuServe by issuing a GO FILEFIND and searching for T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name (e.g. Grp2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and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sler's Nift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6-1997 by Tessler's Nift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sler's Nifty Tools (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0 Canyon Woods Place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Ramon, Ca. 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71044.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"MINI" PACKAGE DESCRI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User, Multiple Configuration &amp; Contr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* -Intelligent  text  file  controller  for  Windows   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Manager, Autoexec and Config.sy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Rep  -(Find  'N Replace) scans any file (text or  binary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ccurrence of your textual data and replaces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of your choice. For example, FindNRep makes it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change any or all 'c:\word' to 'd:\word' in your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2ini*  -Convert a Windows GRP (group) formatted file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* -Check  if specific characters appear on your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on them by stuffing keystroke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ait    -Beep or buzz your PC's speaker or any LPT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2grp*  -Convert  a  Grp2ini text file back into  a  Windows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oup)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User &amp; Programmer'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at   -Determine if your printer is 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4dup  -Check for duplicate EXE &amp;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rm   -Determine if pathname is drive, directory, filename;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isting; local or L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ed  -Determine actual modem DTE line spee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p  -Control printer echoing ^P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bat   -Perform a series of commands on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pu     -Set Desqview's Share-CPU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  -Embed  a  Desqview  window's switch number  i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un     -Determine if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fifo   -Enable and control 16550a UART serial chip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     -Grow  and change your DOS prompt each time you she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     -Display or print a por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   -Control the duration of your PC's beep sound or 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Mon* -Track your Windows 95, Windows 3.1, WFW, &amp; NT User, G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,  &amp;  Virtual (Swap) resource usage. Only  progra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d  in industry. Determine how much memory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 and much much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*     -Set DOS' version better than Set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un    -Determine if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fer &amp; Easier Computing &amp; Multimedi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4root  -Check  for a root directory reference &amp; protect 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leting every file from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a    -Copy files along with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   -Copy  your  monitor's  text screen to a 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  -Convert tab characters to spaces with document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  -Park your hard disk(s) 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l      -Permanently delete a file so that it ca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 -Play a wav or voc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  -Send  a formfeed (paper eject) command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ir     -Display files that are read/writable (not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t4day  -Display  a  random humorous thought of the da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  -Play a different sound file every time you tur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*     -Delete   files   (including   read-only   files)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*   -Just as Windows executes your StartUp group's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apUp  allows  Windows to execute any program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utDown" group righ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      -Determines  the size of sub-directories nicer  tha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*  indicates  that  this program was  reviewed  by  a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. Ask us for a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LIST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NT, 3.1 (or DOS programs that interact with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* -Intelligent  text  file  controller  for  Windows   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Manager, Autoexec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Rep  -(Find  'N Replace) scans any file (text or  binary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ccurrence of your textual data and replaces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of your choice. For example, FindNRep makes it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change any or all 'c:\word' to 'd:\word' in your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2ini*  -Convert a Windows GRP (group) formatted file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2grp*  -Convert  a  Grp2ini text file back into  a  Windows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roup)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oni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Track your Windows 95, Windows 3.1, WFW, &amp; NT User, G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,  &amp;  Virtual (Swap) resource usage. Only  progra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d  in industry. Determine how much memory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 and much, much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un    -Determine if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*   -Just as Windows executes your StartUp group's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apUp  allows  Windows to execute any programs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utDown" group right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at   -Determine if your printer is 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4dup  -Check for duplicate EXE &amp; 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4root  -Check  for a root directory reference &amp; protect  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eleting every file from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rm   -Determine if pathname is drive, directory, filename;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isting; local or La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ed  -Determine actual modem DTE line spee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p  -Control printer echoing ^P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a    -Copy files along with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   -Copy  your  monitor's  text screen to a 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bat*  -Perform a series of commands on a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pu     -Set Desqview's Share-CPU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  -Embed  a  Desqview  window's switch number  in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un     -Determine if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  -Convert tab characters to spaces with document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fifo   -Enable and control 16550a UART serial chip's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Rep  -(Find  'N Replace) scans any file (text or  binary)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ccurrence of your textual data and replaces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of your choice. For example, FindNRep makes it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change any or all 'c:\word' to 'd:\word' in your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     -Grow  and change your DOS prompt each time you shell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* -Check  if specific characters appear on your  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on them by stuffing keystroke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ait    -Beep or buzz your PC's speaker or any LPT por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  -Park your hard disk(s) 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l      -Permanently delete a file so that it can'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 -Play a wav or voc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  -Send  a formfeed (paper eject) command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     -Display or print a portion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ir     -Display files that are read/writable (not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   -Control the duration of your PC's beep sound or 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t4day  -Display  a  random humorous thought of the day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  -Play a different sound file every time you turn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*     -Set DOS' version better than Setv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*     -Delete   files   (including   read-only   files) 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      -Determines  the size of sub-directories nicer  than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INDIVIDUAL PROGRAM DESCRIPTIONS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tat   ($19) (CaptureStatus) determines if your local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Netwar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4Dup ($19) (CheckForDuplicates) generates a list of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  in  both .EXE and .COM form. This  usually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software  is upgraded from a COM format to  an 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 and the old COM version is accidentally  lef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ystem  when  the new EXE program is  put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. DOS will always invoke the COM program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program so you should delete the older 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Cntrl  ($29)  (ConfigController) is an intelligent text 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controller.  Just what does this mean? Well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ry is required to explain this new type of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...  We created ConfigController to  solve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and home Windows comp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ConfigController, the typical office  had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ptop  PCs running Windows software and  LanManager 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that had to have specific LAN device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eo drivers installed and activated when the lapto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gged into its desktop docking station with a LAN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xternal video monitor, and a different set of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s  installed and activated when the laptop wa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field running remote LAN access software with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LCD display which required custom vide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C "techies" were managing this mess by keep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 of  Window's  configuration  files  -WIN.IN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.INI   files  and  LanManager  PROTOCOL.INI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on each PC -one set for the docking station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one  set for remote access mode.  This  didn'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,  for every time the user added/deleted or  mov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on his/her desktop, these changes were never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the  other  set of  configuration  files.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 that modified these configuration files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ly  be  added  to the other  set  of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Maintenance became a total  nightmare.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ing  two  separate LanManager PROTOCOL.INI  file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s difficult to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home, our users wanted a way to configure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  'minimal' mode so that their kids would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 to  certain programs on their PC, and  then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 'normal' mode with full program/group  acces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  of   these  needs  was   born   ConfigControll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Controller  does away with  multipl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 sets.   You only have your single set  of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's configuration files and LanManager files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.  ConfigController and DOS' batch file 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 you to control all aspects of  your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including  adding or deleting complete  group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or from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rm   ($19)  (CheckParameters) analyzes the file 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turns via DOS' ERRORLEVEL whether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a  drive letter, file or  sub-directory,  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  or  not,  and if it is a  local  reference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(remote) reference. Great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ed  ($19)  (Com Port Speed) determines the actual  baud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a  COM (serial) port is set to. With  today's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  modems that can adjust their phone line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 (speed) automatically, it is often very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  if your line is operating at the proper 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 COMSPEED  to check your COM port's data  rat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P  ($19) allows you to turn on screen to printer echo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had pressed Ctrl-P or Ctrl-PrtScr. Read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more information on printer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A    ($19)  (Copy  with Attributes) will copy fil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rce file's attribute copied into the destin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.    Great  for  preserving  your   read-only  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when cop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   ($19) copies the contents of a text mode video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disk file.  Great for preserving screen  messag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review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ree-Chk4Root  ($19)  uses  CHK4ROOT  to  determine  if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   refers  to  the  root   directory.   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TREE.EXE  can  easily delete every file on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Now use CHK4ROOT to protect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Bat   ($29)  (Directory  to Batch File) performs 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 on a series of files:  Will write a lis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that  match your file specification  to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2.BAT.   Each file found may be prefixed and  suf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user provided strings.  This batch file will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le  to perform actions to the files.  For  exampl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:\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doc  printer.doc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2BAT c:\*.doc "attrib -r ! /s" "del !"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a DIR2.BAT fil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PU     ($19)  is a DesqView utility program that is meant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 right  before running a program that  requires 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ge  of  the  CPU's computing power.  It  pops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qView  window and sets 'Share CPU when in  Foregr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Yes or No depending on the parameter entered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rograms that insist on running in a non-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 such  as  voice  sampling  and  digi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  ($19) is a DesqView utility program that facilitate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alling  of your current DOS window's switch numb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ieving  and  embedding its switch number in  it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For example, upon opening and using sever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with command line programs, the user often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difficult to remember which window he/she  was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task in.  Since each window has the sam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gives him/her no visual clue to the iden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urrent  window. Will change each DOS  window'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into the typical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C:\&gt;   for DesqView switch windo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C:\&gt;   for DesqView switch window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C:\&gt;   for DesqView switch window #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Run     ($19)  is a DesqView utility program that  determin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is running.  Useful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  ($19) (Expand Tabs) copies a source file to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ith any embedded tabs converted into spac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ination  file. Document tab alignment  is  p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 for printers that don't expand tabs  correct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 processors that don't expand tabs into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on-scre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Fifo   ($19)  enables the FIFO of a 16550A high speed UART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he  serial COM port specified by you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non-FIFO aware programs to use and benefit from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Rep  ($29)  (Find 'N Replace) scans any file (text or  bin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the occurrence of your textual data and replac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data of your choice. For example, FindNRep mak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 to change any or all 'c:\word' to 'd:\word'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  file.  It can execute in manual mode where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ed  for each match that is found, or  in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 where  it  will replace ALL  matches  withou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tion. Great for automated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     ($19)  (Grow Prompt) grows your DOS prompt each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 to DOS.  It adds a user specified growt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the environment's 'PROMPT' string each  tim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 of COMMAND.COM is invoked, and removes  the 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 when  the copy of COMMAND.COM  is 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growth character represents a suspended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  and gives you a visual warning that you 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-off  your  PC  before  returning  to  the 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nd gracefully exiting it. This program is 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be useful in situations where you invoke 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 within Windows, DesqView, a word-processor o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 a spreadsheet.  In this typical  scenario,  GRO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s you a visual reminder that you have suspended  -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ed  a critical program.  This program 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avoid SMARTDRV write-ahead cache data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2Ini-Ini2Grp  ($39) (Group file to INI file converter and  b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s encoded (non-text/non-ASCII) Windows 3.0 and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  (group) files into a plain text (ASCII)  INI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review and editing. It is considered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to the ConfigController program. After  Grp2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s  the textual INI formatted output file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it with your word processor or use  Config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act on it. Then the companion post-processor  Ini2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I  file  to  group file converter)  must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nvert  the  INI file back into the encoded  GR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 that  Windows requires.  Grp2Ini-Ini2Grp  pu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erful dimension of Windows configuration control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nds with or without the use of Config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'group' in Windows is a collection of icons (progra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Windows groups are: Main, Accessories, 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up.  Example  items in a typical 'Main'  group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Manager, Control-Panel, Clipboard, and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2Ini reads the encoded GRP file and constructs an 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ed  text  file that has a section 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d  with each item in the group.  Each  se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 are explained in plain English. You ca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aspect of the complete group's window includ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, location, and name. You can control every asp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group's items including each item's  name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, program location, working directory, short-cut-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-minimized  state, icon picture (bitmap),  icon 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on  colors, and location of the item's icon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's window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red  of  waiting for Windows to start up?  Grp2In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.  As you add and delete more and more items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group, your GRP files grows in size. Window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or job of recovering wasted space in your group's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In  fact, Windows does no wasted  space 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2Ini  will  automatically remove all wasted  spa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GRP files. Just run your GRP file through  Grp2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2Grp and notice the file size and speed 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 wasted   space  recovery  is   similar   to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ragment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you  ever wanted to force Windows to  load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in your Startup group in a certain order?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p2Ini-Ini2Grp you couldn't. Now you can! Windows 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 in  the order that they appear in  the  GRP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when adding a new item into your group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finds puts the item into the first hole it 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generate the INI output file and move th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o suit you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've  ever wanted to 'move' an application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drive to another disk drive (perhaps  beca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 was filling up and you wanted to rearr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), or even to another sub-directory, you were 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 uninstall  the  application  (losing  all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's  settings) and reinstall it in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 location  all  because  of  Windows'  encoded   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ed  files.  With Grp2Ini and Ini2Grp, 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  and  edit  the  text  INI  file  re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cation's  paths, locations, and working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  ($29)  (If On Screen) will examine the video  scree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ppearance  of up to three  case  sensitive 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arch)  character strings.  Once found, a  messag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 pop up, and/or user keystrokes may be  stuff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board buffer including rebooting the PC.  IFONSC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 be  run  as a TSR (RAM-resident)  or  as  a  non-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Great for detecting how a program terminat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does  not set DOS' ERRORLEVEL.  Great  for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,  gateway, mail router, and print  server  fail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automatically rebo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Wait    ($19)  will beep the screen or the IFBUZZ  devic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or will wait until you press any key. It can ru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AIT mode where the device beeps cyclically until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pressed, or in a BEEP mode where it beeps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d terminates without a key needing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Head  ($19)  parks  an IBM PC 286, 386, 486, Pentium  and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C's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l      ($19) permanently deletes a file so that it can't 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  ($19) plays a wave or voc formatted sound file on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or compatible audio.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  ($19) (Print Screen with Form Feed) automatically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form-feed  (paper  eject)  command  to  your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 you press the PrintScreen key.  Very use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 your  printer always at its  top-of-form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laser  printers,  this saves  you  from  ta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st     ($19)  (Range List) prints a range of lines from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) file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ir     ($19) (Read/Writable Directory Listing) generates a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non read-only files.  Useful to see which file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deleted  when  issuing  a DEL  *.*  command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ed  to  make most of your  application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ograms  ending  with com, exe, and bat)  read-only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ize the risk of accidental erasure.  RWDIR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identify the files that might need to be made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   ($19) is a memory resident program that will set the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 specified  value or disable it leaving you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lent  PC.   The PC's default beep tone  duration 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which is too long and annoying for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39) Some day, real soon, something terrible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... Many of your Windows 3.1, WFW, NT and yes -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new  Windows-95  programs are  all  going  to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!  Your  multiple  Windows  programs  are 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ting  away  at your precious  Windows  resources  -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,  GDI, RAM, Virtual (Swap) and DOS resourc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is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Monitor  accurately  tracks  the  following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DI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resource (RAM + virtual memory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ysMeter repo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(physical memory)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Memo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(0-1024K) Memo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Monitor is the only program in the industry to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hat  amounts  of RAM (physical  memory) 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zed by Windows in general or by a specific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hat amounts of Virtual memory (swap file)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 you  say  that you already  use  the  Microsoft  SD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SysMeter program with great success? Well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mazed to hear what's "wrong" with Sys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Meter  has  a few fatal flaws that make it  a 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SysMeter  only  reports instantaneous  snapsh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systems resource utilizations. Sinc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ten  "grab" many resources for very short 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ime, Windows must be able to provide 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these  peak periods. If it can't  do  so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(or even all of Windows), crashes!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  "spike" is very quick (as most  are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not  even  be  able  to  notice  it  flash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Meter's  screen  before it is replac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instantaneous "normal" resource snapshot.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're  like  us, you've turned your  head  a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 the past snapshot on a piece of pap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"spike" snapshot appeared and then  disappea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ithout you notic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SysMeter  only  reports instantaneous  snapsh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systems  resource utilizations  during  "id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s of your system. Think about the  im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is  statement! When Windows isn't idle  -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y running your programs which means your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s are being allocated and dealloc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exactly when you'd want a resource monitor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cking  your system so that you could catch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entially fatal or "near death" allocation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 this  busy time, SysMeter  isn't 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resources. Only during infrequent idle 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when  virtually  no  resource  spikes  occur),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Meter  do its thing... Very scary! Now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ow  about  the limitations of SysMeter,  wi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 use it aga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specifically designed SuperMonitor to catc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ource   "spikes".  You   control   SuperMon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ampling"  rate. You can dictate that  Super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tch your system as fast as every one millisecond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/1000 of a second) to catch even the shortest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urce sp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 SysMeter can't tell you the resource utiliz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specific Windows program. It only tell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  of your overall Windows environment.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  information,   but  not   good   enough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Monitor is a MDI (multiple document  interf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 Each  document  is  a  resource 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ssion.  By  running  multiple  document  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ssions  and comparing the session  result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after running a specific Windows or  DOS  "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,  you can precisely determine  the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ations of that specific program...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only does SuperMonitor track instantaneous 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ges,  but it also automatically records "averag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aximum/minimum"  (worst-case) usages! You can "log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these snapshots to a disk file and then import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your spreadsheet for further analysis or even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 Of course, you control precisely what data to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disk and how frequently to save it to disk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print your screen's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Monitor was writte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individual  Windows  user that  wants 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 computer  programmer  that  wants  to   easi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rmine  the  resource  requirements  of  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software development company that produce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s  programs and are concerned that they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e  one  more program that when  ad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 Windows  desktop of  concurrently 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 will  cause a resource  to  be  de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sibly  crashing  the  program  or  even  all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 corporate  desktop  hardware   standard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gineers  that  can use SuperMonitor 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ctly  how  much physical memory  is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e  their  programs before the  virtual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wap file is accessed. This is important for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s performance. Then they can purchase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mal amount of RAM memory for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Monitor is compatible with Windows-95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1  (enhanced  mode),  Windows-For-WorkGroup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NT (WOW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t4Day  ($19)  (Thought for a Day) is a unique program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 varying  personalized  messages  on  your  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 screen.   You, the user can create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 (THOTs) to be displayed by the  program.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phy's Law-like though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  ($19) (Tune for a Day) plays a different sound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directory  of files every time you  run 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  in  your AUTOEXEC.BAT file to play  a  new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time you turn on your PC. Uses PLAYER. May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run any program with a different filename a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from a director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      ($19)  (Verify DELetion) asks you if you want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(s) matching your filename.  It can delete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 too.   For  each file that  VDEL  finds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e  it to or not to ask you if you want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      ($19)  installs itself as a memory-resident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set the DOS version(s) to user specified  valu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is  useful  when running programs  that  requi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  DOS  version for no useful reason.   (Many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emental  programs require specific versions  fo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gitimate reason).  VERS works better than SETVER 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  can  set both the TRUE and FAKE  (SETVER)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S provides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un    ($19) is a DOS utility program that determines i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n Enhanced mode is running.  Useful within batch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  ($39) Windows users have long enjoyed the fact tha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start Windows, you could have Windows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 any programs simply by putting the program's 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'StartUp'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n't  it be great to have a similar 'ShutDown'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right  before Windows exited, it  would  ru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WrapUp' type programs automatically for you? Imag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for such a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ckup your PC's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g out of your PC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ynchronize your laptop PC's hard dis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PC's hard disk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ccess your favorite online stock-quot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your latest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nd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un your communications program and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dial your significant other, so you could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elephone and tell him/her that you'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Or any DOS program or batch file that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anything else for that ma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apUp   is  compatible  with  Windows-95,  Windows  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nhanced  mode), Windows-For-WorkGroups, and Windows 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OW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      ($19)  (Size  Directory Listing) determines the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ies nicer than DI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